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ab/>
        <w:t>Las obras objeto de este concurso se refieren a la realización de las actividades necesarias para la Construcción del “Puente vehicular Francisco Villa”, mediante la construcción consistente en trabajos de Preliminares, Obras Inducidas, Terracerías, Cimentaciones, Superestructura Cuerpo Norte y Sur, Muros Mecánicamente Estabilizados, Pavimentos, y Reconstrucciones; en el tramo comprendido, obra ubicada en el Municipio de Victoria de Durang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t>C</w:t>
      </w:r>
      <w:r>
        <w:rPr>
          <w:rFonts w:cs="Arial" w:ascii="Arial" w:hAnsi="Arial"/>
        </w:rPr>
        <w:t>.-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TERRAPLENES REFORZADOS P. U, O. T.,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terraplenes Reforzados son estructuras que se construyen con materiales  producto de cortes o procedentes de bancos, con el fin de obtener el nivel de subrasante que indique el proyecto o la Secretaría, adicionándole al cuerpo del terraplén elementos transversales, metálicos, plásticos o de otro material, que le proporcionan al suelo la capacidad de resistir esfuerzos de tensión, permitiendo la obtención de taludes menos tendidos que los que se podrían lograr sin elementos estructurales de contención, formando un muro de contención con el  </w:t>
      </w:r>
    </w:p>
    <w:p>
      <w:pPr>
        <w:pStyle w:val="Normal"/>
        <w:tabs>
          <w:tab w:val="clear" w:pos="709"/>
          <w:tab w:val="left" w:pos="-720" w:leader="none"/>
        </w:tabs>
        <w:overflowPunct w:val="false"/>
        <w:autoSpaceDE w:val="false"/>
        <w:ind w:left="851" w:hanging="0"/>
        <w:jc w:val="both"/>
        <w:rPr/>
      </w:pPr>
      <w:r>
        <w:rPr>
          <w:rFonts w:cs="Arial" w:ascii="Arial" w:hAnsi="Arial"/>
          <w:lang w:val="es-ES_tradnl"/>
        </w:rPr>
        <w:t>suelo y su refuerz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terraplenes reforzados, cumplirán con lo establecido en las Normas N·CMT·1·03, Materiales para Subrasante y N·CMT·6·01·006, Geotextiles para Terraplenes, así como en las Normas aplicables de los Títulos 02. Materiales para Concreto Hidráulico y 03.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construirá el cuerpo de terraplén reforzado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reforzados se incluirán además los acarreos necesarios del material de préstamo del banco propuesto y/o seleccionado de los cortes hasta el lugar de utilización, en general se apegara a lo indicado en el inciso N-CRT-CAR-1-01-010/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RELLENO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relleno  es  la  colocación  de  materiales  seleccionados  o  no, en excavaciones </w:t>
      </w:r>
      <w:r>
        <w:rPr>
          <w:rFonts w:cs="Arial" w:ascii="Arial" w:hAnsi="Arial"/>
          <w:lang w:val="es-ES_tradnl"/>
        </w:rPr>
        <w:t>hechas para estructuras, obras de drenaje y subdrenaje, cuñas  de  terraplenes  contiguos  a  estructuras,  así  como  en  trincheras estabilizadoras y/o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y para su ejecución se deberán seguir todos los lineamientos indicados en la cláusula N-CTR-CAR-1-01-011/11.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medirá tomando como unidad el metro cúbico (m3) compacto, considerando el volumen que indique el proyecto, los acarreos necesarios del material con calidad requerida del corte o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relleno con materiales procedentes de bancos, para excavaciones, cuñas de terraplén, filtros y trincheras estabilizadoras, se pagará al precio fijado en el contrato para el metro cúbico de relleno terminado, según su tipo y para cada banco en particular, el P. U. incluye: Desmonte y despalme de los bancos; extracción del material aprovechable y del desperdicio, cualesquiera que sean sus clasificaciones; cribados y desperdicios de cribados; disgregado; separación y recolección de los desperdicios; cargas, descargas y todos los acarreos locales necesarios para los tratamientos así como de los desperdicios y formación de los almacenamientos. Permisos de explotación de bancos de agua; extracción, carga, acarreo al lugar de utilización, aplicación e incorporación del agua. Cargas del material en los almacenamientos al equipo de transporte, acarreo al lugar d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Utilización y descarga. Colocación y compactación del relleno al grado fijado en el proyecto o aprobado por la Secretaría. Los tiempos de los vehículos empleados en los transportes de todos los materiales durante las cargas y las descargas. La conservación del relleno hasta que haya sido recibido por la Secretaría. Y todo lo necesario para la  correcta ejecución de este concep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APAS ESTABILIZADAS</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base estabilizada P. U. O. T. Se realizara con material proveniente de banco con calidad de base hidráulica de espesor indicado en proyecto,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3/03) Recorte de Pavimentos,  (N-CTR-CAR-1-04-003/14) capas estabilizada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AC-20 modificado con polímeros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0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odulo de ruptura indicados en el proyecto, tomando como base las cantidades fijadas en el proyecto en general los trabajos se sujetaran a lo indicado en la E. P. 6</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 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imeros.)</w:t>
      </w:r>
    </w:p>
    <w:p>
      <w:pPr>
        <w:pStyle w:val="Normal"/>
        <w:tabs>
          <w:tab w:val="clear" w:pos="709"/>
          <w:tab w:val="left" w:pos="-720" w:leader="none"/>
        </w:tabs>
        <w:overflowPunct w:val="false"/>
        <w:autoSpaceDE w:val="false"/>
        <w:ind w:left="567" w:hanging="283"/>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a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DRENES DE TUBO DE PLAST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ductos de plástico y/o PVC colocados del diámetro y longitud indicados en el proyecto, se medirá tomando como unidad el metro lineal suministrada y colocada. El precio unitario incluye suministro e instalación, en el tamaño y longitud  indicada en proyecto, en general se apegara a lo indicada en la E. P. 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informará al RESIDENTE por escrito y en forma detallada, la posición exacta dentro de la estructura donde quedaron colocados los apoyos de neopreno, de acuerdo con su identificación.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E. P. 2-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overflowPunct w:val="false"/>
        <w:autoSpaceDE w:val="false"/>
        <w:jc w:val="both"/>
        <w:rPr/>
      </w:pPr>
      <w:r>
        <w:rPr>
          <w:rFonts w:cs="Arial" w:ascii="Arial" w:hAnsi="Arial"/>
          <w:b/>
          <w:bCs/>
          <w:color w:val="000000"/>
        </w:rPr>
        <w:t>E. P. 3.- DREN O DUCTOS, POR UNIDAD DE OBRA TERMINADA.</w:t>
      </w:r>
    </w:p>
    <w:p>
      <w:pPr>
        <w:pStyle w:val="Normal"/>
        <w:tabs>
          <w:tab w:val="clear" w:pos="709"/>
          <w:tab w:val="left" w:pos="1985" w:leader="none"/>
        </w:tabs>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EJECUCION:</w:t>
        <w:tab/>
        <w:t xml:space="preserve"> Se entenderá por este concepto a los ductos de plástico y/o PVC colocados del diámetro y longitud indic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ON:</w:t>
        <w:tab/>
        <w:t xml:space="preserve"> Este concepto se medirá tomando como unidad la pieza suministrada y colocada. y/o m. l.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CIPEC WOSD O SIMILAR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La colocación de juntas de dilatación tipo CIPEC WOSD,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uto" w:line="360"/>
        <w:jc w:val="center"/>
        <w:rPr>
          <w:b/>
          <w:b/>
          <w:sz w:val="28"/>
        </w:rPr>
      </w:pPr>
      <w:r>
        <w:rPr>
          <w:b/>
          <w:sz w:val="28"/>
        </w:rPr>
        <w:t>NORMAS PARA EL MONTAJE DE OBRAS EN TIERRA ARMADA</w:t>
      </w:r>
    </w:p>
    <w:p>
      <w:pPr>
        <w:pStyle w:val="TextBody"/>
        <w:spacing w:lineRule="auto" w:line="360"/>
        <w:jc w:val="left"/>
        <w:rPr>
          <w:b/>
          <w:b/>
        </w:rPr>
      </w:pPr>
      <w:r>
        <w:rPr>
          <w:b/>
        </w:rPr>
        <w:tab/>
        <w:t>1. -  OPERACIONES PREVIAS AL MONTAJE DE LA ESTRUCTURA.</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 xml:space="preserve">LA EJECUCION DE ESTRUCTURAS DE TIERRA ARMADA DEBE SER ORGANIZADA COMO UNA OBRA DE MOVIMIENTO DE TIERRA.  EL RENDIMIENTO EN EL MONTAJE DEL PARAMENTO Y LA COLOCACION DE LAS ARMADURAS DEPENDE MUY DIRECTAMENTE DE LA ORGANIZACIÓN DEL MOVIMIENTO DE TIERRAS. </w:t>
      </w:r>
    </w:p>
    <w:p>
      <w:pPr>
        <w:pStyle w:val="TextBody"/>
        <w:rPr>
          <w:rFonts w:cs="Arial"/>
          <w:sz w:val="18"/>
          <w:szCs w:val="18"/>
        </w:rPr>
      </w:pPr>
      <w:r>
        <w:rPr>
          <w:rFonts w:cs="Arial"/>
          <w:sz w:val="18"/>
          <w:szCs w:val="18"/>
        </w:rPr>
      </w:r>
    </w:p>
    <w:p>
      <w:pPr>
        <w:pStyle w:val="TextBody"/>
        <w:rPr>
          <w:rFonts w:cs="Arial"/>
          <w:sz w:val="18"/>
          <w:szCs w:val="18"/>
        </w:rPr>
      </w:pPr>
      <w:r>
        <w:rPr>
          <w:rFonts w:eastAsia="Arial" w:cs="Arial"/>
          <w:sz w:val="18"/>
          <w:szCs w:val="18"/>
        </w:rPr>
        <w:t xml:space="preserve"> </w:t>
      </w:r>
      <w:r>
        <w:rPr>
          <w:rFonts w:cs="Arial"/>
          <w:sz w:val="18"/>
          <w:szCs w:val="18"/>
        </w:rPr>
        <w:t>EL ESPESOR DE LAS CAPAS SERA DE TAL MANERA QUE SEA UN ESPESOR ENTRE CAPAS DE 37.5 CM Y EL VOLUMEN DE CADA UNA DE ELLAS VIENE DETERMINADO POR LA LONGITUD DEL MURO Y LA LONGITUD DE LAS ARMADURAS.</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ab/>
        <w:t>1. b.- ESTIMACION DEL EQUIPO NECESARIO PARA EL MONTAJE</w:t>
      </w:r>
    </w:p>
    <w:p>
      <w:pPr>
        <w:pStyle w:val="TextBody"/>
        <w:rPr>
          <w:rFonts w:cs="Arial"/>
          <w:b/>
          <w:b/>
          <w:sz w:val="18"/>
          <w:szCs w:val="18"/>
        </w:rPr>
      </w:pPr>
      <w:r>
        <w:rPr>
          <w:rFonts w:cs="Arial"/>
          <w:b/>
          <w:sz w:val="18"/>
          <w:szCs w:val="18"/>
        </w:rPr>
      </w:r>
    </w:p>
    <w:p>
      <w:pPr>
        <w:pStyle w:val="TextBody"/>
        <w:rPr/>
      </w:pPr>
      <w:r>
        <w:rPr>
          <w:rFonts w:cs="Arial"/>
          <w:b/>
          <w:sz w:val="18"/>
          <w:szCs w:val="18"/>
        </w:rPr>
        <w:tab/>
      </w:r>
      <w:r>
        <w:rPr>
          <w:rFonts w:cs="Arial"/>
          <w:b/>
          <w:sz w:val="18"/>
          <w:szCs w:val="18"/>
          <w:u w:val="single"/>
        </w:rPr>
        <w:t>ELEMENTOS NECESARIO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ESLINGA PARA DESCARGA DE ESCAMAS</w:t>
      </w:r>
    </w:p>
    <w:p>
      <w:pPr>
        <w:pStyle w:val="TextBody"/>
        <w:rPr>
          <w:rFonts w:cs="Arial"/>
          <w:sz w:val="18"/>
          <w:szCs w:val="18"/>
        </w:rPr>
      </w:pPr>
      <w:r>
        <w:rPr>
          <w:rFonts w:cs="Arial"/>
          <w:sz w:val="18"/>
          <w:szCs w:val="18"/>
        </w:rPr>
        <w:tab/>
        <w:t>ESLINGA DE MONTAJE CON ANILLO PARA ENGANCHE A LA  GRUA</w:t>
      </w:r>
    </w:p>
    <w:p>
      <w:pPr>
        <w:pStyle w:val="TextBody"/>
        <w:ind w:firstLine="708"/>
        <w:rPr>
          <w:rFonts w:cs="Arial"/>
          <w:sz w:val="18"/>
          <w:szCs w:val="18"/>
        </w:rPr>
      </w:pPr>
      <w:r>
        <w:rPr>
          <w:rFonts w:cs="Arial"/>
          <w:sz w:val="18"/>
          <w:szCs w:val="18"/>
        </w:rPr>
        <w:t>PLANTILLA DE GALIBO</w:t>
      </w:r>
    </w:p>
    <w:p>
      <w:pPr>
        <w:pStyle w:val="TextBody"/>
        <w:rPr>
          <w:rFonts w:cs="Arial"/>
          <w:sz w:val="18"/>
          <w:szCs w:val="18"/>
        </w:rPr>
      </w:pPr>
      <w:r>
        <w:rPr>
          <w:rFonts w:cs="Arial"/>
          <w:sz w:val="18"/>
          <w:szCs w:val="18"/>
        </w:rPr>
      </w:r>
    </w:p>
    <w:p>
      <w:pPr>
        <w:pStyle w:val="TextBody"/>
        <w:ind w:firstLine="708"/>
        <w:rPr>
          <w:rFonts w:cs="Arial"/>
          <w:b/>
          <w:b/>
          <w:sz w:val="18"/>
          <w:szCs w:val="18"/>
          <w:u w:val="single"/>
        </w:rPr>
      </w:pPr>
      <w:r>
        <w:rPr>
          <w:rFonts w:cs="Arial"/>
          <w:b/>
          <w:sz w:val="18"/>
          <w:szCs w:val="18"/>
          <w:u w:val="single"/>
        </w:rPr>
        <w:t xml:space="preserve">EQUIPO MECANICO Y ACCESORIOS </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GRUA MOVIL DE 2 TONELADAS DE POTENCIA</w:t>
      </w:r>
    </w:p>
    <w:p>
      <w:pPr>
        <w:pStyle w:val="TextBody"/>
        <w:rPr>
          <w:rFonts w:cs="Arial"/>
          <w:sz w:val="18"/>
          <w:szCs w:val="18"/>
        </w:rPr>
      </w:pPr>
      <w:r>
        <w:rPr>
          <w:rFonts w:cs="Arial"/>
          <w:sz w:val="18"/>
          <w:szCs w:val="18"/>
        </w:rPr>
        <w:tab/>
        <w:t>GATOS PARA RIGIDIZACION DE ESCAMAS DURANTE EL MONTAJE</w:t>
      </w:r>
    </w:p>
    <w:p>
      <w:pPr>
        <w:pStyle w:val="TextBody"/>
        <w:rPr>
          <w:rFonts w:cs="Arial"/>
          <w:sz w:val="18"/>
          <w:szCs w:val="18"/>
        </w:rPr>
      </w:pPr>
      <w:r>
        <w:rPr>
          <w:rFonts w:cs="Arial"/>
          <w:sz w:val="18"/>
          <w:szCs w:val="18"/>
        </w:rPr>
        <w:tab/>
        <w:t>CUÑAS DE MADERA DE 0.05M X 10.13 M EN SU BASE TRIANGULAR X 0.06 M DE ANCHO</w:t>
      </w:r>
    </w:p>
    <w:p>
      <w:pPr>
        <w:pStyle w:val="TextBody"/>
        <w:rPr>
          <w:rFonts w:cs="Arial"/>
          <w:sz w:val="18"/>
          <w:szCs w:val="18"/>
        </w:rPr>
      </w:pPr>
      <w:r>
        <w:rPr>
          <w:rFonts w:cs="Arial"/>
          <w:sz w:val="18"/>
          <w:szCs w:val="18"/>
        </w:rPr>
        <w:tab/>
        <w:t>BARRAS DE UÑA</w:t>
      </w:r>
    </w:p>
    <w:p>
      <w:pPr>
        <w:pStyle w:val="TextBody"/>
        <w:rPr>
          <w:rFonts w:cs="Arial"/>
          <w:sz w:val="18"/>
          <w:szCs w:val="18"/>
        </w:rPr>
      </w:pPr>
      <w:r>
        <w:rPr>
          <w:rFonts w:cs="Arial"/>
          <w:sz w:val="18"/>
          <w:szCs w:val="18"/>
        </w:rPr>
        <w:tab/>
        <w:t>REGLA METALICA DE 2.5 A 3.0 M</w:t>
      </w:r>
    </w:p>
    <w:p>
      <w:pPr>
        <w:pStyle w:val="TextBody"/>
        <w:rPr>
          <w:rFonts w:cs="Arial"/>
          <w:sz w:val="18"/>
          <w:szCs w:val="18"/>
        </w:rPr>
      </w:pPr>
      <w:r>
        <w:rPr>
          <w:rFonts w:cs="Arial"/>
          <w:sz w:val="18"/>
          <w:szCs w:val="18"/>
        </w:rPr>
        <w:tab/>
        <w:t>NIVEL Y PLOMADA</w:t>
      </w:r>
    </w:p>
    <w:p>
      <w:pPr>
        <w:pStyle w:val="TextBody"/>
        <w:rPr>
          <w:rFonts w:cs="Arial"/>
          <w:sz w:val="18"/>
          <w:szCs w:val="18"/>
        </w:rPr>
      </w:pPr>
      <w:r>
        <w:rPr>
          <w:rFonts w:cs="Arial"/>
          <w:sz w:val="18"/>
          <w:szCs w:val="18"/>
        </w:rPr>
        <w:tab/>
        <w:t>MADERA PARA APUNTALAR LA PRIMERA FILA DE ESCAMAS</w:t>
      </w:r>
    </w:p>
    <w:p>
      <w:pPr>
        <w:pStyle w:val="TextBody"/>
        <w:rPr>
          <w:rFonts w:cs="Arial"/>
          <w:sz w:val="18"/>
          <w:szCs w:val="18"/>
        </w:rPr>
      </w:pPr>
      <w:r>
        <w:rPr>
          <w:rFonts w:cs="Arial"/>
          <w:sz w:val="18"/>
          <w:szCs w:val="18"/>
        </w:rPr>
        <w:tab/>
        <w:t>LARGUEROS DE MADERA PARA EL ACOPIO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 RENDIMIENTO NORMAL DE MONTAJE EN CONDICIONES ACEPTABLES DE ACCESO A LA OBRA Y DE LONGITUD DE LA MISMA PUEDE CIFRARSE ENTRE 40 Y 50 M2/DIA DE PARAMENTO TERMINADO, UNA VEZ FINALIZADA LA PRIMERA FILA QUE ES LA MAS LABORIOSA.</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ab/>
        <w:t xml:space="preserve">1. c.- MATERIAL DE RELLENO </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ADEMAS DE LAS PRESCRIPCIONES TECNICA GENERALES DE TERRAPLENES Y RELLENOS  (SEGÚN NORMAS S.C.T.), LAS CONDICIONES QUE DEBERAN CUMPLIR LOS TERRENOS A EMPLEAR EN LOS MACIZOS ARMADOS CON ARMADURAS DE ALTA ADHERENCIA SON:</w:t>
      </w:r>
    </w:p>
    <w:p>
      <w:pPr>
        <w:pStyle w:val="TextBody"/>
        <w:rPr>
          <w:rFonts w:cs="Arial"/>
          <w:sz w:val="18"/>
          <w:szCs w:val="18"/>
        </w:rPr>
      </w:pPr>
      <w:r>
        <w:rPr>
          <w:rFonts w:cs="Arial"/>
          <w:sz w:val="18"/>
          <w:szCs w:val="18"/>
        </w:rPr>
      </w:r>
    </w:p>
    <w:p>
      <w:pPr>
        <w:pStyle w:val="TextBody"/>
        <w:rPr/>
      </w:pPr>
      <w:r>
        <w:rPr>
          <w:rFonts w:cs="Arial"/>
          <w:b/>
          <w:sz w:val="18"/>
          <w:szCs w:val="18"/>
        </w:rPr>
        <w:tab/>
      </w:r>
      <w:r>
        <w:rPr>
          <w:rFonts w:cs="Arial"/>
          <w:b/>
          <w:sz w:val="18"/>
          <w:szCs w:val="18"/>
          <w:u w:val="single"/>
        </w:rPr>
        <w:t>CONDICIONES MECANICAS.</w:t>
      </w:r>
    </w:p>
    <w:p>
      <w:pPr>
        <w:pStyle w:val="TextBody"/>
        <w:ind w:firstLine="708"/>
        <w:rPr>
          <w:rFonts w:cs="Arial"/>
          <w:b/>
          <w:b/>
          <w:sz w:val="18"/>
          <w:szCs w:val="18"/>
          <w:u w:val="single"/>
        </w:rPr>
      </w:pPr>
      <w:r>
        <w:rPr>
          <w:rFonts w:cs="Arial"/>
          <w:b/>
          <w:sz w:val="18"/>
          <w:szCs w:val="18"/>
          <w:u w:val="single"/>
        </w:rPr>
      </w:r>
    </w:p>
    <w:p>
      <w:pPr>
        <w:pStyle w:val="TextBody"/>
        <w:ind w:firstLine="708"/>
        <w:rPr>
          <w:rFonts w:cs="Arial"/>
          <w:sz w:val="18"/>
          <w:szCs w:val="18"/>
        </w:rPr>
      </w:pPr>
      <w:r>
        <w:rPr>
          <w:rFonts w:cs="Arial"/>
          <w:sz w:val="18"/>
          <w:szCs w:val="18"/>
        </w:rPr>
        <w:t xml:space="preserve">a).- EL TERRENO DE RELLENO SERA VALIDO CUANDO EL PORCENTAJE DE LA </w:t>
      </w:r>
    </w:p>
    <w:p>
      <w:pPr>
        <w:pStyle w:val="TextBody"/>
        <w:ind w:left="708" w:hanging="0"/>
        <w:rPr>
          <w:rFonts w:cs="Arial"/>
          <w:sz w:val="18"/>
          <w:szCs w:val="18"/>
        </w:rPr>
      </w:pPr>
      <w:r>
        <w:rPr>
          <w:rFonts w:cs="Arial"/>
          <w:sz w:val="18"/>
          <w:szCs w:val="18"/>
        </w:rPr>
        <w:t>MUESTRA ENSAYADA, A GRANULOMETRIA POR TAMIZADO, QUE PASA A LAS 80 MICRAS (0.08MM) SEA INFERIOR AL 15%</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 LOS TERRENOS CON UN PORCENTAJE MAYOR DEL 15% A LAS 80 MICRAS SERAN IGUALMENTE VALIDOS CUANDO: </w:t>
      </w:r>
    </w:p>
    <w:p>
      <w:pPr>
        <w:pStyle w:val="TextBody"/>
        <w:ind w:firstLine="708"/>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b1).- EL PORCENTAJE DE MUESTRA ENSAYADA POR SEDIMENTOMETRIA SEA INFERIOR AL 10% DE LA MUESTRA ORIGINAL A LAS 15 MICRAS (0.015 MM).</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2).- EL PORCENTAJE DE MUESTRA ENSAYADA POR SEDIMENTOMETRIA ESTA COMPRENDIDO ENTRE 10% Y 20% DE LA MUESTRA ORIGINAL A LAS 15 MICRAS Y EL ANGULO DE ROZAMIENTO INTERNO, MEDIDO POR CIZALLAMIENTO RAPIDO EN MUESTRA SATURADA, SEA SUPERIOR A 25º </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c) EL MATERIAL DE RELLENO  NO CONTENDRA NINGUN ELEMENTO SUPERIOR A LOS 250 MM.</w:t>
      </w:r>
    </w:p>
    <w:p>
      <w:pPr>
        <w:pStyle w:val="TextBody"/>
        <w:ind w:firstLine="708"/>
        <w:rPr>
          <w:rFonts w:cs="Arial"/>
          <w:sz w:val="18"/>
          <w:szCs w:val="18"/>
        </w:rPr>
      </w:pPr>
      <w:r>
        <w:rPr>
          <w:rFonts w:cs="Arial"/>
          <w:sz w:val="18"/>
          <w:szCs w:val="18"/>
        </w:rPr>
      </w:r>
    </w:p>
    <w:p>
      <w:pPr>
        <w:pStyle w:val="TextBody"/>
        <w:ind w:firstLine="708"/>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2. - ACOPIO DE LOS ELEMENTOS PREFABRICADO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S MUY ACONSEJABLE DISPONER DE UN ACOPIO DE ELEMENTOS PREFABRICADOS MINIMO PARA 8-10 DIAS DE MONTAJE EN PREVISON DE POSIBLES INCONVENIENTES EN EL PROCESO DE FABRICACION O DE TRANSPORTE.</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ARMADUR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GENERAL ES NECESARIO EVITAR DOBLAR LAS ARMADURAS PARA NO DAÑAR EL GALVANIZADO DEL ACERO; EN CUANTO AL ACOPIO DE LAS ARMADURAS PARA EVITAR POSTERIORES ERRORES Y FACILITAR EL MANEJO Y MONTAJE, ALMACENARLAS POR LONGITUDES, NO DEBERAN ESTAR DIRECTAMENTE SOBRE EL SUELO SINO SOBRE MADERA PARA EVITAR EL CONTACTO CON EL AGUA, SOBRE TODO SI EL PERIODO DE ALMACENAMIENTO PUEDE SER PROLONGADO, LA TORNILLERIA DEBERA ALMACENARSE EN LOCAL CERRADO PARA EVITAR SU PERDIDA. NO SE DEBERAN EMPLEAR TORNILLOS COMERCIALES SINO LOS SUMINISTRRADOS POR EL FABRICANTE DE LOS ELEMENTOS PARA TIERRA ARMADA.</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ESCAM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ESCAMAS PREFABRICADAS EN OBRA O SI SON SUMINISTRADAS POR FABRICANTE DEBERAN ALMACENARSE EN POSICION HORIZONTAL Y LOS ARRANQUES HACIA ARRIBA Y CON UN SEPARADOR DE MODO QUE NO ESTEN EN CONTACTO (SEPARACION DE 15 CM.) LAS PILAS DE ALMACENAJE NO DEBERAN TENER EN ALTURA MAS DE 6 ESCAMAS DE HORMIGON. LOS ARRANQUES NO DEBEN DOBLARSE EN NINGUN CASO APOYANDO UNAS ESCAMAS SOBRE OTRAS LA SUPERFICIE DE UNA ESCAMA TIPO ES DE 2.25 M2 Y SU PESO APROXIMADO ES DE 1 T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u w:val="single"/>
        </w:rPr>
        <w:t>JUNT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VERTICALES SERAN A BASE DE ESPUMA DE POLIURETANO DE CELULAS ABIERTAS, Y SU FUNCION ES LA DE PERMITIR EL PASO DE AGUA IMPIDIENDO EL DE LOS FINOS DEL MATERIAL DE RELLENO, SU SECCION ES DE 4X4 CM. Y LA LONGITUD APROXIMADA DE CADA TIRA ES DE 2 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LOS CASOS EN QUE LA ESTRUCTURA PUEDA PERMANECER INUNDADA TEMPORAL O PERMANENTEMENTE SE EMPLEARAN JUNTAS VERTICALES TIPO TEXTIL NO TEJIDO PEGADAS A LAS ESCAMAS, EN SUSTITUCIONDE LAS JUNTAS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HORIZONTALES ENTRE ESCAMAS SON UNAS TIRAS DE CORCHO AGLOMERADO CON RESINAS EPOXI (EXPACORK), QUE PERMITEN UN ASIENTO FLEXIBLE ENTRE ESCAMAS.  EN PRINCIPIO Y SALVO INDICACION EN CONTRARIO SE EMPLEARAN JUNTAS DE 6 CM DE ANCHO BAJO ESCAMAS TIPO 18 Y DE 8 CM BAJO LAS ESCAMAS TIPO 18 F</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3. – OPERACIONES DE MONTAJE</w:t>
      </w:r>
    </w:p>
    <w:p>
      <w:pPr>
        <w:pStyle w:val="TextBody"/>
        <w:rPr>
          <w:rFonts w:cs="Arial"/>
          <w:b/>
          <w:b/>
          <w:sz w:val="18"/>
          <w:szCs w:val="18"/>
        </w:rPr>
      </w:pPr>
      <w:r>
        <w:rPr>
          <w:rFonts w:cs="Arial"/>
          <w:b/>
          <w:sz w:val="18"/>
          <w:szCs w:val="18"/>
        </w:rPr>
      </w:r>
    </w:p>
    <w:p>
      <w:pPr>
        <w:pStyle w:val="TextBody"/>
        <w:rPr>
          <w:rFonts w:cs="Arial"/>
          <w:sz w:val="18"/>
          <w:szCs w:val="18"/>
          <w:u w:val="single"/>
        </w:rPr>
      </w:pPr>
      <w:r>
        <w:rPr>
          <w:rFonts w:cs="Arial"/>
          <w:b/>
          <w:sz w:val="18"/>
          <w:szCs w:val="18"/>
        </w:rPr>
        <w:tab/>
      </w:r>
      <w:r>
        <w:rPr>
          <w:rFonts w:cs="Arial"/>
          <w:b/>
          <w:sz w:val="18"/>
          <w:szCs w:val="18"/>
          <w:u w:val="single"/>
        </w:rPr>
        <w:t>EXCAVACION</w:t>
      </w:r>
    </w:p>
    <w:p>
      <w:pPr>
        <w:pStyle w:val="TextBody"/>
        <w:rPr>
          <w:rFonts w:cs="Arial"/>
          <w:sz w:val="18"/>
          <w:szCs w:val="18"/>
          <w:u w:val="single"/>
        </w:rPr>
      </w:pPr>
      <w:r>
        <w:rPr>
          <w:rFonts w:cs="Arial"/>
          <w:sz w:val="18"/>
          <w:szCs w:val="18"/>
          <w:u w:val="single"/>
        </w:rPr>
      </w:r>
    </w:p>
    <w:p>
      <w:pPr>
        <w:pStyle w:val="TextBody"/>
        <w:rPr>
          <w:rFonts w:cs="Arial"/>
          <w:sz w:val="18"/>
          <w:szCs w:val="18"/>
        </w:rPr>
      </w:pPr>
      <w:r>
        <w:rPr>
          <w:rFonts w:cs="Arial"/>
          <w:sz w:val="18"/>
          <w:szCs w:val="18"/>
        </w:rPr>
        <w:t>EN PRIMER LUGAR ES NECESARIO PROCEDER A LA EXCAVACION DE LA CAJA NECESARIA PARA COLOCAR LAS ARMADURAS EN TODA SU LONGITUD</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SOLERA DE REGLAJE</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LA SOLERA DE REGLAJE TIENE COMO MISION EXCLUSIVA OBTENER UNA SUPERFICIE NIVELADA QUE FACILITE EL APOYO Y MONTAJE DE LA PRIMERA FILA DE ESCAMAS </w:t>
      </w:r>
      <w:r>
        <w:rPr>
          <w:rFonts w:cs="Arial"/>
          <w:b/>
          <w:sz w:val="18"/>
          <w:szCs w:val="18"/>
        </w:rPr>
        <w:t>NO ES UNA CIMENTACION</w:t>
      </w:r>
      <w:r>
        <w:rPr>
          <w:rFonts w:cs="Arial"/>
          <w:sz w:val="18"/>
          <w:szCs w:val="18"/>
        </w:rPr>
        <w:t xml:space="preserve">.  </w:t>
      </w:r>
      <w:r>
        <w:rPr>
          <w:rFonts w:cs="Arial"/>
          <w:sz w:val="18"/>
          <w:szCs w:val="18"/>
          <w:u w:val="single"/>
        </w:rPr>
        <w:t>ES FUNDAMENTAL QUE LA EJECUCION SEA CUIDADOSA Y CON BUENA HORIZONTALIDAD EN SENTIDO LONGITUDINAL Y TRANSVERZAL.  ES LA BASE DE UN BUEN MONTAJE POSTERIOR.</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SOBRE LA SOLERA SE DEBERA REPLANTEAR LA LINEA EXTERIOR DEL PARAMENTO PINTÁNDOSE LA ALINEACION SOBRE LA SUPERFICIE DE LA SOLERA NO DEJANDO UNA CUERDA COMO REFERENCI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rPr>
        <w:t>COLOCACION DE LA PRIMERA FILA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A VEZ MARCADO SOBRE LA SOLERA EL PUNTO INICIAL DE REPLANTEO LONGITUDINAL DEFINIDO EN PROYECTO, SE PROCEDE AL MONTAJE DE LAS PRIMERAS DOS MEDI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EL ORDEN DE OPERACIÓN E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1</w:t>
      </w:r>
    </w:p>
    <w:p>
      <w:pPr>
        <w:pStyle w:val="TextBody"/>
        <w:rPr>
          <w:rFonts w:cs="Arial"/>
          <w:sz w:val="18"/>
          <w:szCs w:val="18"/>
        </w:rPr>
      </w:pPr>
      <w:r>
        <w:rPr>
          <w:rFonts w:cs="Arial"/>
          <w:sz w:val="18"/>
          <w:szCs w:val="18"/>
        </w:rPr>
        <w:tab/>
        <w:t>2.- COLOCACION DE ESCAMA 2</w:t>
      </w:r>
    </w:p>
    <w:p>
      <w:pPr>
        <w:pStyle w:val="TextBody"/>
        <w:rPr>
          <w:rFonts w:cs="Arial"/>
          <w:sz w:val="18"/>
          <w:szCs w:val="18"/>
        </w:rPr>
      </w:pPr>
      <w:r>
        <w:rPr>
          <w:rFonts w:cs="Arial"/>
          <w:sz w:val="18"/>
          <w:szCs w:val="18"/>
        </w:rPr>
        <w:tab/>
        <w:t>3.- COMPROBACION CON LA REGLA DE GALIBO</w:t>
      </w:r>
    </w:p>
    <w:p>
      <w:pPr>
        <w:pStyle w:val="TextBody"/>
        <w:rPr>
          <w:rFonts w:cs="Arial"/>
          <w:sz w:val="18"/>
          <w:szCs w:val="18"/>
        </w:rPr>
      </w:pPr>
      <w:r>
        <w:rPr>
          <w:rFonts w:cs="Arial"/>
          <w:sz w:val="18"/>
          <w:szCs w:val="18"/>
        </w:rPr>
        <w:tab/>
        <w:t>4.- VERIFICACION DE LA HORIZONTALIDAD CON LA REGLA METALICA</w:t>
      </w:r>
    </w:p>
    <w:p>
      <w:pPr>
        <w:pStyle w:val="TextBody"/>
        <w:rPr>
          <w:rFonts w:cs="Arial"/>
          <w:sz w:val="18"/>
          <w:szCs w:val="18"/>
        </w:rPr>
      </w:pPr>
      <w:r>
        <w:rPr>
          <w:rFonts w:cs="Arial"/>
          <w:sz w:val="18"/>
          <w:szCs w:val="18"/>
        </w:rPr>
        <w:tab/>
        <w:t>5.- APLOMADO DE LAS ESCAMAS (CON PLOMADA NUNCA CON NIVEL)</w:t>
      </w:r>
    </w:p>
    <w:p>
      <w:pPr>
        <w:pStyle w:val="TextBody"/>
        <w:rPr>
          <w:rFonts w:cs="Arial"/>
          <w:sz w:val="18"/>
          <w:szCs w:val="18"/>
        </w:rPr>
      </w:pPr>
      <w:r>
        <w:rPr>
          <w:rFonts w:cs="Arial"/>
          <w:sz w:val="18"/>
          <w:szCs w:val="18"/>
        </w:rPr>
        <w:tab/>
        <w:t>6.- APUNTALAMIENT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SEGUIDAMENTE SE CONTINUA CON ELMONTAJE  EN EL ORDEN SIGUI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ENTERA 3</w:t>
      </w:r>
    </w:p>
    <w:p>
      <w:pPr>
        <w:pStyle w:val="TextBody"/>
        <w:rPr>
          <w:rFonts w:cs="Arial"/>
          <w:sz w:val="18"/>
          <w:szCs w:val="18"/>
        </w:rPr>
      </w:pPr>
      <w:r>
        <w:rPr>
          <w:rFonts w:cs="Arial"/>
          <w:sz w:val="18"/>
          <w:szCs w:val="18"/>
        </w:rPr>
        <w:tab/>
        <w:t>2.- HORIZONTALIDAD Y APLOMADO DE LA ESCAMA 3 E INMEDIATO APUNTALAMIENTO</w:t>
      </w:r>
    </w:p>
    <w:p>
      <w:pPr>
        <w:pStyle w:val="TextBody"/>
        <w:rPr>
          <w:rFonts w:cs="Arial"/>
          <w:sz w:val="18"/>
          <w:szCs w:val="18"/>
        </w:rPr>
      </w:pPr>
      <w:r>
        <w:rPr>
          <w:rFonts w:cs="Arial"/>
          <w:sz w:val="18"/>
          <w:szCs w:val="18"/>
        </w:rPr>
        <w:tab/>
        <w:t>3.- VERIFICACION DE LAS JUNTAS HORIZONTALES, DEBEN QUEDAR 2 CM</w:t>
      </w:r>
    </w:p>
    <w:p>
      <w:pPr>
        <w:pStyle w:val="TextBody"/>
        <w:ind w:left="708" w:hanging="0"/>
        <w:rPr>
          <w:rFonts w:cs="Arial"/>
          <w:sz w:val="18"/>
          <w:szCs w:val="18"/>
        </w:rPr>
      </w:pPr>
      <w:r>
        <w:rPr>
          <w:rFonts w:cs="Arial"/>
          <w:sz w:val="18"/>
          <w:szCs w:val="18"/>
        </w:rPr>
        <w:t>4.- COLOCACION DE LA SIGUIENTE MEDIA ESCAMA 4 CON LOS CRITERIOS EN EL ORDEN     ANTERIOR</w:t>
      </w:r>
    </w:p>
    <w:p>
      <w:pPr>
        <w:pStyle w:val="TextBody"/>
        <w:ind w:left="708" w:hanging="0"/>
        <w:rPr>
          <w:rFonts w:cs="Arial"/>
          <w:sz w:val="18"/>
          <w:szCs w:val="18"/>
        </w:rPr>
      </w:pPr>
      <w:r>
        <w:rPr>
          <w:rFonts w:cs="Arial"/>
          <w:sz w:val="18"/>
          <w:szCs w:val="18"/>
        </w:rPr>
        <w:t>5.- COLOCACION DE LA SIGUIENTE ESCAMA 5</w:t>
      </w:r>
    </w:p>
    <w:p>
      <w:pPr>
        <w:pStyle w:val="TextBody"/>
        <w:ind w:left="708" w:hanging="0"/>
        <w:rPr>
          <w:rFonts w:cs="Arial"/>
          <w:sz w:val="18"/>
          <w:szCs w:val="18"/>
        </w:rPr>
      </w:pPr>
      <w:r>
        <w:rPr>
          <w:rFonts w:cs="Arial"/>
          <w:sz w:val="18"/>
          <w:szCs w:val="18"/>
        </w:rPr>
        <w:t>6.- COMPROBACION CON LA REGLA DE GALIBO ENTRE LA ESCAMA 3 Y 5</w:t>
      </w:r>
    </w:p>
    <w:p>
      <w:pPr>
        <w:pStyle w:val="TextBody"/>
        <w:ind w:left="708" w:hanging="0"/>
        <w:rPr>
          <w:rFonts w:cs="Arial"/>
          <w:sz w:val="18"/>
          <w:szCs w:val="18"/>
        </w:rPr>
      </w:pPr>
      <w:r>
        <w:rPr>
          <w:rFonts w:cs="Arial"/>
          <w:sz w:val="18"/>
          <w:szCs w:val="18"/>
        </w:rPr>
        <w:t>7.- HORIZONTALIDAD Y APLOME DE LA ESCAMA 5</w:t>
      </w:r>
    </w:p>
    <w:p>
      <w:pPr>
        <w:pStyle w:val="TextBody"/>
        <w:ind w:left="708" w:hanging="0"/>
        <w:rPr>
          <w:rFonts w:cs="Arial"/>
          <w:sz w:val="18"/>
          <w:szCs w:val="18"/>
        </w:rPr>
      </w:pPr>
      <w:r>
        <w:rPr>
          <w:rFonts w:cs="Arial"/>
          <w:sz w:val="18"/>
          <w:szCs w:val="18"/>
        </w:rPr>
        <w:t>8.- VERIFICACION DE LAS JUNTAS HORIZONTALES (2 CM)</w:t>
      </w:r>
    </w:p>
    <w:p>
      <w:pPr>
        <w:pStyle w:val="TextBody"/>
        <w:ind w:left="708" w:hanging="0"/>
        <w:rPr>
          <w:rFonts w:cs="Arial"/>
          <w:sz w:val="18"/>
          <w:szCs w:val="18"/>
        </w:rPr>
      </w:pPr>
      <w:r>
        <w:rPr>
          <w:rFonts w:cs="Arial"/>
          <w:sz w:val="18"/>
          <w:szCs w:val="18"/>
        </w:rPr>
        <w:t>9.- VERIFICACION DE LA HORIZONTALIDAD CON LA REGLA METALICA Y NIVEL DE LAS ESCAMAS 3 Y 5</w:t>
      </w:r>
    </w:p>
    <w:p>
      <w:pPr>
        <w:pStyle w:val="TextBody"/>
        <w:ind w:left="708" w:hanging="0"/>
        <w:rPr>
          <w:rFonts w:cs="Arial"/>
          <w:sz w:val="18"/>
          <w:szCs w:val="18"/>
        </w:rPr>
      </w:pPr>
      <w:r>
        <w:rPr>
          <w:rFonts w:cs="Arial"/>
          <w:sz w:val="18"/>
          <w:szCs w:val="18"/>
        </w:rPr>
        <w:t>10.- APUNTALAMIENTO DE LA ESCAMA 5</w:t>
      </w:r>
    </w:p>
    <w:p>
      <w:pPr>
        <w:pStyle w:val="TextBody"/>
        <w:ind w:left="708" w:hanging="0"/>
        <w:rPr>
          <w:rFonts w:cs="Arial"/>
          <w:sz w:val="18"/>
          <w:szCs w:val="18"/>
        </w:rPr>
      </w:pPr>
      <w:r>
        <w:rPr>
          <w:rFonts w:cs="Arial"/>
          <w:sz w:val="18"/>
          <w:szCs w:val="18"/>
        </w:rPr>
        <w:t>11.- COLOCACION POR EL TRASDOS DE LA JUNTAS VERTICALES DE POLIURETANO</w:t>
      </w:r>
    </w:p>
    <w:p>
      <w:pPr>
        <w:pStyle w:val="TextBody"/>
        <w:ind w:left="708" w:hanging="0"/>
        <w:rPr>
          <w:rFonts w:cs="Arial"/>
          <w:sz w:val="18"/>
          <w:szCs w:val="18"/>
        </w:rPr>
      </w:pPr>
      <w:r>
        <w:rPr>
          <w:rFonts w:cs="Arial"/>
          <w:sz w:val="18"/>
          <w:szCs w:val="18"/>
        </w:rPr>
        <w:t>12.- COLOCACION DE LOS GATOS EN LA ESCAMA</w:t>
      </w:r>
    </w:p>
    <w:p>
      <w:pPr>
        <w:pStyle w:val="TextBody"/>
        <w:ind w:left="708" w:hanging="0"/>
        <w:rPr>
          <w:rFonts w:cs="Arial"/>
          <w:sz w:val="18"/>
          <w:szCs w:val="18"/>
        </w:rPr>
      </w:pPr>
      <w:r>
        <w:rPr>
          <w:rFonts w:cs="Arial"/>
          <w:sz w:val="18"/>
          <w:szCs w:val="18"/>
        </w:rPr>
        <w:t>13.- REPETICION DE LAS OPERACIONES CON LAS ESCAMAS SUCESIVAS HASTA COMPLETAR LA PRIMERA FILA DE ELLAS</w:t>
      </w:r>
    </w:p>
    <w:p>
      <w:pPr>
        <w:pStyle w:val="TextBody"/>
        <w:ind w:left="708" w:hanging="0"/>
        <w:rPr>
          <w:rFonts w:cs="Arial"/>
          <w:sz w:val="18"/>
          <w:szCs w:val="18"/>
        </w:rPr>
      </w:pPr>
      <w:r>
        <w:rPr>
          <w:rFonts w:cs="Arial"/>
          <w:sz w:val="18"/>
          <w:szCs w:val="18"/>
        </w:rPr>
        <w:t>14 COMPROBACION DE QUE LA ALINEACION ES CORRECT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NOTA: EL APLOMADO DE LAS ESCAMAS SE HACE SIEMPRE CON PLOMADA NUNCA CON NIVEL DEJANDO UN DESPLOME DE 1 CM HACIA EL INTERIOR EN LAS ESCAMAS ENTERAS Y DE 0.5 CM EN LAS MEDIAS ESCAMA, ESTE DESPLOME SERA RECUPERADO CUANDO SE EXTIENDA Y COMPACTE EL MATERIAL DE RELLE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EQUEÑOS DESPLAZAMIENTOS QUE HAYA QUE DAR A LAS ESCAMAS UNA VEZ POSICIONADAS SOBRE LA SOLERA O SOBRE LAS ESCAMAS SE REALIZARAN CON LA UTILIZACION DE BARRAS DE UÑA.  LA APLICACIÓN DE LA BARRA DE UÑA NO DEBE HACERSE SOBRE LAS ARTICULACIONES EN HOMBROS DE LAS ESCAMAS SINO EN LA BASE DE LAS MISMAS.</w:t>
      </w:r>
    </w:p>
    <w:p>
      <w:pPr>
        <w:pStyle w:val="TextBody"/>
        <w:rPr>
          <w:rFonts w:cs="Arial"/>
          <w:sz w:val="18"/>
          <w:szCs w:val="18"/>
        </w:rPr>
      </w:pPr>
      <w:r>
        <w:rPr>
          <w:rFonts w:cs="Arial"/>
          <w:sz w:val="18"/>
          <w:szCs w:val="18"/>
        </w:rPr>
      </w:r>
    </w:p>
    <w:p>
      <w:pPr>
        <w:pStyle w:val="TextBody"/>
        <w:jc w:val="center"/>
        <w:rPr>
          <w:rFonts w:cs="Arial"/>
          <w:b/>
          <w:b/>
          <w:sz w:val="18"/>
          <w:szCs w:val="18"/>
        </w:rPr>
      </w:pPr>
      <w:r>
        <w:rPr>
          <w:rFonts w:cs="Arial"/>
          <w:b/>
          <w:sz w:val="18"/>
          <w:szCs w:val="18"/>
        </w:rPr>
        <w:t>TERRAPLENADO Y COLOCACION DE ARMADURA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UNA VEZ COLOCADAS Y APUNTALADAS LAS ESCAMAS DE LA PRIMERA FILA Y RIGIDIZADAS CON LOS GATOS NECESARIOS SE PROCEDERA A TERRAPLENAR Y COMPACTAR HASTA EL NIVEL DE LA PRIMERA LINEA DE ARRANQUES DE LAS ESCAMA, EL ACABADO DE LA CAPA SERA EL NORMAL DE CUALQUIER TERRAPLEN PARA QUE LAS ARMADURAS APOYEN COMPLETAMENTE SOBRE EL RELLENO, CUIDANDO DE QUE ESTO OCURRA IGUALMENTE EN LA ZONA DE UNION DEL ARRANQUE CON LA ARMADURA; SE PROCEDE A COLOCAR LAS ARMADURAS DE ESTE NIVEL, PERPENDICULARMENTE AL PARAMENTO DEL MURO UNIÉNDOLOS A LOS ARRANQUES POR MEDIO DE LOS TORNILLOS Y TUERCAS CORRESPONDIENTES, TERMINANDO DE COLOCAR LAS ARMADURAS SE PROCEDE A COLOCAR LA SEGUNDA CAPA DE MATERIAL DE RELLENO.</w:t>
      </w:r>
    </w:p>
    <w:p>
      <w:pPr>
        <w:pStyle w:val="TextBody"/>
        <w:rPr>
          <w:rFonts w:cs="Arial"/>
          <w:sz w:val="18"/>
          <w:szCs w:val="18"/>
        </w:rPr>
      </w:pPr>
      <w:r>
        <w:rPr>
          <w:rFonts w:cs="Arial"/>
          <w:sz w:val="18"/>
          <w:szCs w:val="18"/>
        </w:rPr>
      </w:r>
    </w:p>
    <w:p>
      <w:pPr>
        <w:pStyle w:val="TextBody"/>
        <w:rPr/>
      </w:pPr>
      <w:r>
        <w:rPr>
          <w:rFonts w:cs="Arial"/>
          <w:sz w:val="18"/>
          <w:szCs w:val="18"/>
        </w:rPr>
        <w:tab/>
        <w:t xml:space="preserve">EL COMPACTADO DEL TERRAPLEN NO TIENE LIMITACION, LA UNICA LIMITACION ES LA RELATIVA A UTILIZAR EN </w:t>
      </w:r>
      <w:r>
        <w:rPr>
          <w:rFonts w:cs="Arial"/>
          <w:sz w:val="18"/>
          <w:szCs w:val="18"/>
          <w:u w:val="single"/>
        </w:rPr>
        <w:t>EL METRO Y MEDIO MAS PROXIMO AL PARAMENTO</w:t>
      </w:r>
      <w:r>
        <w:rPr>
          <w:rFonts w:cs="Arial"/>
          <w:sz w:val="18"/>
          <w:szCs w:val="18"/>
        </w:rPr>
        <w:t>, FRANJA EN LA CUAL NO SE DEBEN UTILIZAR GRANDES COMPACTADORES DINAMICOS QUE PUEDAN PROVOCAR LIGEROS DESORDENES EN LAS ESCAMAS, FUNDAMENTALMENTE DESPLOMES. EN ESTA ZONA ES RECOMENDABLE EMPLEAR BANDEJAS VIBRANTES O RODILLOS DE ALREDEDOR DE 7 KG/CM DE CARGA ESTATIC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HUMEDAD DEL RELLENO, SOBRE TODO EN SUELOS FINOS NO DEBE SER SUPERIOR A LA OPTIMA YA QUE DURANTE LA COMPACTACION PUEDE PROVOCARSE DESPLOMES EN L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CAPA DE RELLENO AL FINAL DE LA JORNADA ES FUNDAMENTAL DARLE PENDIENTE HACIA LA PARTE POSTERIOR DEL MACIZO Y/O EN SENTIDO LONGITUDINAL CON OBJETO DE EVACUAR EL AGUA EN CASO DE LLUVIAS INTENSAS YA QUE DE SATURARSE ESTA CAPA DEBERA DE ESCARIFICARSE Y RETIRARSE O BIEN INICIAR CON UNA CAPA DE MATERIAL DRENANTE.</w:t>
      </w:r>
    </w:p>
    <w:p>
      <w:pPr>
        <w:pStyle w:val="TextBody"/>
        <w:rPr>
          <w:rFonts w:cs="Arial"/>
          <w:sz w:val="18"/>
          <w:szCs w:val="18"/>
        </w:rPr>
      </w:pPr>
      <w:r>
        <w:rPr>
          <w:rFonts w:cs="Arial"/>
          <w:sz w:val="18"/>
          <w:szCs w:val="18"/>
        </w:rPr>
      </w:r>
    </w:p>
    <w:p>
      <w:pPr>
        <w:pStyle w:val="TextBody"/>
        <w:jc w:val="center"/>
        <w:rPr>
          <w:rFonts w:cs="Arial"/>
          <w:b/>
          <w:b/>
          <w:sz w:val="18"/>
          <w:szCs w:val="18"/>
          <w:u w:val="single"/>
        </w:rPr>
      </w:pPr>
      <w:r>
        <w:rPr>
          <w:rFonts w:cs="Arial"/>
          <w:b/>
          <w:sz w:val="18"/>
          <w:szCs w:val="18"/>
          <w:u w:val="single"/>
        </w:rPr>
        <w:t>COLOCACION DE LA SEGUNDA Y SUCESIVAS FILAS DE ESCAMA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UNA VEZ TERMINADA LA CAPA AL NIVEL 2 SE VERIFICARA DE NUEVO LA VERTICALIDAD DE LAS ESCAMAS ENTERAS, COMPROBANDO SI HA HABIDO DESPLOME, LA SEGUNDA FILA DE ESCAMAS SE MONTARA TENIENDO EN CUENTA EL DESPLOME PRODUCIDO EL CUAL SE EFECTUARA IGUALMENTE, CON PLOMADA TIRÁNDOLA DESDE LA PARTE SUPERIOR DE LAS ESCAMAS HASTA LA INFERIOR DE LA FILA PRECED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FASES A SEGUIR EN LA COLOCACION DE LA SEGUNDA FILA DE ESCAMAS ES LA SIGUIENTE:</w:t>
      </w:r>
    </w:p>
    <w:p>
      <w:pPr>
        <w:pStyle w:val="TextBody"/>
        <w:rPr>
          <w:rFonts w:cs="Arial"/>
          <w:sz w:val="18"/>
          <w:szCs w:val="18"/>
        </w:rPr>
      </w:pPr>
      <w:r>
        <w:rPr>
          <w:rFonts w:cs="Arial"/>
          <w:sz w:val="18"/>
          <w:szCs w:val="18"/>
        </w:rPr>
      </w:r>
    </w:p>
    <w:p>
      <w:pPr>
        <w:pStyle w:val="TextBody"/>
        <w:ind w:left="705" w:hanging="0"/>
        <w:rPr>
          <w:rFonts w:cs="Arial"/>
          <w:sz w:val="18"/>
          <w:szCs w:val="18"/>
        </w:rPr>
      </w:pPr>
      <w:r>
        <w:rPr>
          <w:rFonts w:cs="Arial"/>
          <w:sz w:val="18"/>
          <w:szCs w:val="18"/>
        </w:rPr>
        <w:t>1.- VERIFICACION DEL GALIBO ENTRE LAS ESCAMAS YA COLOCADAS CON LA REGLA CORRESPONDIENTE.</w:t>
      </w:r>
    </w:p>
    <w:p>
      <w:pPr>
        <w:pStyle w:val="TextBody"/>
        <w:ind w:left="705" w:hanging="0"/>
        <w:rPr>
          <w:rFonts w:cs="Arial"/>
          <w:sz w:val="18"/>
          <w:szCs w:val="18"/>
        </w:rPr>
      </w:pPr>
      <w:r>
        <w:rPr>
          <w:rFonts w:cs="Arial"/>
          <w:sz w:val="18"/>
          <w:szCs w:val="18"/>
        </w:rPr>
        <w:t>2.- COLOCACION DEL LA JUNTA HORIZONTAL DE EXPACORK.</w:t>
      </w:r>
    </w:p>
    <w:p>
      <w:pPr>
        <w:pStyle w:val="TextBody"/>
        <w:ind w:left="705" w:hanging="0"/>
        <w:rPr>
          <w:rFonts w:cs="Arial"/>
          <w:sz w:val="18"/>
          <w:szCs w:val="18"/>
        </w:rPr>
      </w:pPr>
      <w:r>
        <w:rPr>
          <w:rFonts w:cs="Arial"/>
          <w:sz w:val="18"/>
          <w:szCs w:val="18"/>
        </w:rPr>
        <w:t>3.- COLOCACION DE LA ESCAMA.</w:t>
      </w:r>
    </w:p>
    <w:p>
      <w:pPr>
        <w:pStyle w:val="TextBody"/>
        <w:ind w:left="705" w:hanging="0"/>
        <w:rPr>
          <w:rFonts w:cs="Arial"/>
          <w:sz w:val="18"/>
          <w:szCs w:val="18"/>
        </w:rPr>
      </w:pPr>
      <w:r>
        <w:rPr>
          <w:rFonts w:cs="Arial"/>
          <w:sz w:val="18"/>
          <w:szCs w:val="18"/>
        </w:rPr>
        <w:t>4.- NIVELADO Y PLOMEADO, UTILIZANDO CUÑAS SI FUERA NECESARIO</w:t>
      </w:r>
    </w:p>
    <w:p>
      <w:pPr>
        <w:pStyle w:val="TextBody"/>
        <w:ind w:left="705" w:hanging="0"/>
        <w:rPr>
          <w:rFonts w:cs="Arial"/>
          <w:sz w:val="18"/>
          <w:szCs w:val="18"/>
        </w:rPr>
      </w:pPr>
      <w:r>
        <w:rPr>
          <w:rFonts w:cs="Arial"/>
          <w:sz w:val="18"/>
          <w:szCs w:val="18"/>
        </w:rPr>
        <w:t>5.- COLOCACION DE LA JUNTA VERTICAL DE POLIURETANO POR EL PARAMETRO INTERIOR.</w:t>
      </w:r>
    </w:p>
    <w:p>
      <w:pPr>
        <w:pStyle w:val="TextBody"/>
        <w:ind w:left="705" w:hanging="0"/>
        <w:rPr>
          <w:rFonts w:cs="Arial"/>
          <w:sz w:val="18"/>
          <w:szCs w:val="18"/>
        </w:rPr>
      </w:pPr>
      <w:r>
        <w:rPr>
          <w:rFonts w:cs="Arial"/>
          <w:sz w:val="18"/>
          <w:szCs w:val="18"/>
        </w:rPr>
        <w:t>6.-COLOCACION DE GATOS</w:t>
      </w:r>
    </w:p>
    <w:p>
      <w:pPr>
        <w:pStyle w:val="TextBody"/>
        <w:ind w:left="705" w:hanging="0"/>
        <w:rPr>
          <w:rFonts w:cs="Arial"/>
          <w:sz w:val="18"/>
          <w:szCs w:val="18"/>
        </w:rPr>
      </w:pPr>
      <w:r>
        <w:rPr>
          <w:rFonts w:cs="Arial"/>
          <w:sz w:val="18"/>
          <w:szCs w:val="18"/>
        </w:rPr>
        <w:t>7.-COMPROBACION DE LA ALINEACION CORRECTA.</w:t>
      </w:r>
    </w:p>
    <w:p>
      <w:pPr>
        <w:pStyle w:val="TextBody"/>
        <w:ind w:left="705" w:hanging="0"/>
        <w:rPr>
          <w:rFonts w:cs="Arial"/>
          <w:sz w:val="18"/>
          <w:szCs w:val="18"/>
        </w:rPr>
      </w:pPr>
      <w:r>
        <w:rPr>
          <w:rFonts w:cs="Arial"/>
          <w:sz w:val="18"/>
          <w:szCs w:val="18"/>
        </w:rPr>
        <w:t>8.- CONTINUAR EXTENDIENDO Y COMPACTANDO LAS SIGUIENTES CAPAS Y COLOCANDO LAS ARMADURAS EN LOS NIVELES CORRESPONDIENTES</w:t>
      </w:r>
    </w:p>
    <w:p>
      <w:pPr>
        <w:pStyle w:val="TextBody"/>
        <w:ind w:left="705" w:hanging="0"/>
        <w:rPr>
          <w:rFonts w:cs="Arial"/>
          <w:sz w:val="18"/>
          <w:szCs w:val="18"/>
        </w:rPr>
      </w:pPr>
      <w:r>
        <w:rPr>
          <w:rFonts w:cs="Arial"/>
          <w:sz w:val="18"/>
          <w:szCs w:val="18"/>
        </w:rPr>
      </w:r>
    </w:p>
    <w:p>
      <w:pPr>
        <w:pStyle w:val="TextBody"/>
        <w:rPr>
          <w:rFonts w:cs="Arial"/>
          <w:sz w:val="18"/>
          <w:szCs w:val="18"/>
        </w:rPr>
      </w:pPr>
      <w:r>
        <w:rPr>
          <w:rFonts w:cs="Arial"/>
          <w:sz w:val="18"/>
          <w:szCs w:val="18"/>
        </w:rPr>
        <w:t>EL RESTO DEL MONTAJE SE CONTINUA CON EL MISMO ORDEN DESCRITO PARA LA SEGUNDA FILA DE ESCAMAS TIRANDO SIEMPRE PLOMADA HASTA LA PARTE VISIBLE  MAS BAJA.</w:t>
      </w:r>
    </w:p>
    <w:p>
      <w:pPr>
        <w:pStyle w:val="TextBody"/>
        <w:ind w:left="705" w:hanging="0"/>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ACUÑADO DE LAS ESCAMAS</w:t>
      </w:r>
    </w:p>
    <w:p>
      <w:pPr>
        <w:pStyle w:val="TextBody"/>
        <w:jc w:val="center"/>
        <w:rPr>
          <w:rFonts w:cs="Arial"/>
          <w:b/>
          <w:b/>
          <w:sz w:val="18"/>
          <w:szCs w:val="18"/>
        </w:rPr>
      </w:pPr>
      <w:r>
        <w:rPr>
          <w:rFonts w:cs="Arial"/>
          <w:b/>
          <w:sz w:val="18"/>
          <w:szCs w:val="18"/>
        </w:rPr>
      </w:r>
    </w:p>
    <w:p>
      <w:pPr>
        <w:pStyle w:val="TextBody"/>
        <w:rPr/>
      </w:pPr>
      <w:r>
        <w:rPr>
          <w:rFonts w:cs="Arial"/>
          <w:sz w:val="18"/>
          <w:szCs w:val="18"/>
        </w:rPr>
        <w:t xml:space="preserve">EN CASO NECESARIO PARA NIVELAR Y APLOMAR LAS ESCAMAS  SE UTILIZAN CUÑAS DE MADERA LAS CUALES SIEMPRE SE COLOCARAN EN LAS CRUCETAS DE LAS ESCAMAS EN LA CARA EXTERIOR DEL PARAMENTO.    DURANTE EL MONTAJE DEL MURO LAS CUÑAS NO DEBEN PERMANECER COLOCADAS EN MAS DE TRES FILAS, CONCLUIDO EL MONTAJE NO DEBEN QUEDAR </w:t>
      </w:r>
      <w:r>
        <w:rPr>
          <w:rFonts w:cs="Arial"/>
          <w:b/>
          <w:sz w:val="18"/>
          <w:szCs w:val="18"/>
        </w:rPr>
        <w:t xml:space="preserve">NINGUNA </w:t>
      </w:r>
      <w:r>
        <w:rPr>
          <w:rFonts w:cs="Arial"/>
          <w:sz w:val="18"/>
          <w:szCs w:val="18"/>
        </w:rPr>
        <w:t>CUÑA EN EL PARAMENTO, A EXCEPCIÓN DE LA SOLERA (PRIMERA LINEA) JAMAS DEBE PONERSE CUÑAS EN EL INTERIOR DEL PARAMENTO.</w:t>
      </w:r>
    </w:p>
    <w:p>
      <w:pPr>
        <w:pStyle w:val="TextBody"/>
        <w:rPr>
          <w:rFonts w:cs="Arial"/>
          <w:sz w:val="18"/>
          <w:szCs w:val="18"/>
        </w:rPr>
      </w:pPr>
      <w:r>
        <w:rPr>
          <w:rFonts w:cs="Arial"/>
          <w:sz w:val="18"/>
          <w:szCs w:val="18"/>
        </w:rPr>
      </w:r>
    </w:p>
    <w:p>
      <w:pPr>
        <w:pStyle w:val="TextBody"/>
        <w:jc w:val="left"/>
        <w:rPr>
          <w:rFonts w:cs="Arial"/>
          <w:sz w:val="18"/>
          <w:szCs w:val="18"/>
        </w:rPr>
      </w:pPr>
      <w:r>
        <w:rPr>
          <w:rFonts w:cs="Arial"/>
          <w:b/>
          <w:sz w:val="18"/>
          <w:szCs w:val="18"/>
        </w:rPr>
        <w:t>EMPOTRAMIENTO DE LA ESTRUCTUR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EL APUNTALAMIENTO DE LAS ESCAMAS INFERIORES SE PUEDE ELIMINAR UNA VEZ QUE LAS CAPAS COMPACTADAS ALCANCEN UNA ALTURA DE 1.50 M ES DECIR CUANDO SE ALCANCE LA ALTURA DE LA PRIMERA ESCAMA COMPLETA.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L COMIENZO DEL RELLENO DEL EMPOTRAMIENTO DEBERA HACERSE CUANDO SE ALCANCE UNA ALTURA DE 3.0 M EN EL  ARMADO DE ESCAMAS PARA EFECTOS DE APLOMAR LA ESCAMA SUPERIOR CON SU INMEDIATA INFERIOR.</w:t>
      </w:r>
    </w:p>
    <w:p>
      <w:pPr>
        <w:pStyle w:val="TextBody"/>
        <w:rPr>
          <w:rFonts w:cs="Arial"/>
          <w:sz w:val="18"/>
          <w:szCs w:val="18"/>
        </w:rPr>
      </w:pPr>
      <w:r>
        <w:rPr>
          <w:rFonts w:cs="Arial"/>
          <w:sz w:val="18"/>
          <w:szCs w:val="18"/>
        </w:rPr>
      </w:r>
    </w:p>
    <w:p>
      <w:pPr>
        <w:pStyle w:val="TextBody"/>
        <w:jc w:val="center"/>
        <w:rPr>
          <w:b/>
          <w:b/>
          <w:sz w:val="28"/>
          <w:szCs w:val="28"/>
          <w:u w:val="single"/>
        </w:rPr>
      </w:pPr>
      <w:r>
        <w:rPr>
          <w:b/>
          <w:sz w:val="28"/>
          <w:szCs w:val="28"/>
          <w:u w:val="single"/>
        </w:rPr>
        <w:t>ESPECIFICACION PARA MUROS MECANICAMENTE ESTABILIZADOS (MME)</w:t>
      </w:r>
    </w:p>
    <w:p>
      <w:pPr>
        <w:pStyle w:val="TextBody"/>
        <w:spacing w:lineRule="auto" w:line="288"/>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 xml:space="preserve">EL REFUERZO DE LA TIERRA DEBERA SER DE ACERO, SIENDO LA UNICA FORMA AUTORIZADA DE PROTEGERLO CONTRA LA CORROSION UN ESPESOR GALVANIZADO EN CALIENTE PROMEDIO DE 140 MICRAS, CON UN ESPESOR MINIMO DE 70 MICRAS SEGÚN NORMA ISO 1460.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DICIONALMENTE DEBERA TENER UN ESPESOR DE SACRIFICIO MINIMO DE 0.5 MM. POR CARA EXPUESTA A CORROSION, EL CUAL NUNCA PODRA CONSIDERARSE DENTRO DE LA SECCION DE TRABAJO EN EL CALCULO ESTRUCTURAL. LA RELACION ENTRE EL PERIMETRO DE LA SECCION EXPUESTA A CORROSION (MM), Y EL AREA DE ACERO DE LA SECCION (MM2), SIEMPRE DEBERA SER MENOR O IGUAL A 0.55</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EL REFUERZO DE ACERO DE LA TIERRA DEBERA SER DE ALTA ADHERENCIA, MEDIANTE CONECTORES DE CORTANTE (ESTRIAS), EN TODA LA LONGITUD DEL REFUERZO CON SEPARACION MAXIMA DE 20 CM Y ALTURA MINIMA DE 2 MM.</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LA VIDA UTIL NO SERA MENOR DE 75 AÑOS (CERTIFICADA POR UNA ENTIDAD INDEPENDIENTE</w:t>
      </w:r>
    </w:p>
    <w:p>
      <w:pPr>
        <w:pStyle w:val="TextBody"/>
        <w:ind w:firstLine="708"/>
        <w:rPr>
          <w:rFonts w:cs="Arial"/>
          <w:sz w:val="18"/>
          <w:szCs w:val="18"/>
        </w:rPr>
      </w:pPr>
      <w:r>
        <w:rPr>
          <w:rFonts w:cs="Arial"/>
          <w:sz w:val="18"/>
          <w:szCs w:val="18"/>
        </w:rPr>
      </w:r>
    </w:p>
    <w:p>
      <w:pPr>
        <w:pStyle w:val="TextBody"/>
        <w:rPr>
          <w:rFonts w:cs="Arial"/>
          <w:b/>
          <w:b/>
          <w:sz w:val="18"/>
          <w:szCs w:val="18"/>
        </w:rPr>
      </w:pPr>
      <w:r>
        <w:rPr>
          <w:rFonts w:cs="Arial"/>
          <w:b/>
          <w:sz w:val="18"/>
          <w:szCs w:val="18"/>
        </w:rPr>
        <w:t>RECUBRIMIENTO VERTICAL (PARAMENTO)</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L RECUBRIMIENTO VERTICAL DEBERA SER A BASE DE PANELES DE CONCRETO PREFABRICADO CON UNA RESISTENCIA DE F’c= 250 K/CM2 Y ESPESOR MINIMO DE 14 C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ANELES DEBERAN SER MACHIEMBRADOS, UNOS CON OTROS EN TODO SU PERIMETRO; ADICIONALMENTE DEBERAN QUEDAR SEPARADOS POR JUNTAS QUE DEN LA HOLGURA NECESARIA PARA ABSORBER LOS ASENTAMIENTOS DIFERENCIALES QUE PUDIERAN PRESENTARSE.   LAS UNIONES ENTRE EL REFUERZO DE LA TIERRA Y LOS PANELES DEBERAN SER TAMBIEN DE ACERO GALVANIZADO</w:t>
      </w:r>
    </w:p>
    <w:p>
      <w:pPr>
        <w:pStyle w:val="TextBody"/>
        <w:rPr>
          <w:rFonts w:cs="Arial"/>
          <w:b/>
          <w:b/>
          <w:sz w:val="18"/>
          <w:szCs w:val="18"/>
        </w:rPr>
      </w:pPr>
      <w:r>
        <w:rPr>
          <w:rFonts w:cs="Arial"/>
          <w:b/>
          <w:sz w:val="18"/>
          <w:szCs w:val="18"/>
        </w:rPr>
      </w:r>
    </w:p>
    <w:p>
      <w:pPr>
        <w:pStyle w:val="TextBody"/>
        <w:spacing w:lineRule="auto" w:line="360"/>
        <w:rPr>
          <w:rFonts w:cs="Arial"/>
          <w:sz w:val="18"/>
          <w:szCs w:val="18"/>
        </w:rPr>
      </w:pPr>
      <w:r>
        <w:rPr>
          <w:rFonts w:cs="Arial"/>
          <w:b/>
          <w:sz w:val="18"/>
          <w:szCs w:val="18"/>
        </w:rPr>
        <w:t>JUNTAS</w:t>
      </w:r>
    </w:p>
    <w:p>
      <w:pPr>
        <w:pStyle w:val="TextBody"/>
        <w:rPr>
          <w:rFonts w:cs="Arial"/>
          <w:sz w:val="18"/>
          <w:szCs w:val="18"/>
        </w:rPr>
      </w:pPr>
      <w:r>
        <w:rPr>
          <w:rFonts w:cs="Arial"/>
          <w:sz w:val="18"/>
          <w:szCs w:val="18"/>
        </w:rPr>
        <w:t>LOS PANELES DE CONCRETO REFORZADO DEBERAN APOYARSE SOBRE ALMOADILLAS DE NEOPRENO QUE PERMITAN EL GIRO ADECUADO, EN CASO DE ASENTAMIENTOS, Y EVITE LA FRICCION DIRECTA ENTRE PANELES CONTIGUO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CON EL OBJETO DE EVITAR LA FUGA DE FINOS DEL MATERIAL DE RELLENO DEBERA SELLARSE TODAS LAS JUNTAS ENTRE LOS PANELES PREFABRICADOS MEDIANTE LA UTILIZACION DE JUNTAS DE ESPUMA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b/>
          <w:sz w:val="18"/>
          <w:szCs w:val="18"/>
        </w:rPr>
        <w:t>DALA DE DESPLANTE</w:t>
      </w:r>
    </w:p>
    <w:p>
      <w:pPr>
        <w:pStyle w:val="TextBody"/>
        <w:rPr>
          <w:rFonts w:cs="Arial"/>
          <w:sz w:val="18"/>
          <w:szCs w:val="18"/>
        </w:rPr>
      </w:pPr>
      <w:r>
        <w:rPr>
          <w:rFonts w:cs="Arial"/>
          <w:sz w:val="18"/>
          <w:szCs w:val="18"/>
        </w:rPr>
      </w:r>
    </w:p>
    <w:p>
      <w:pPr>
        <w:pStyle w:val="TextBody"/>
        <w:rPr>
          <w:sz w:val="18"/>
          <w:szCs w:val="18"/>
        </w:rPr>
      </w:pPr>
      <w:r>
        <w:rPr>
          <w:rFonts w:cs="Arial"/>
          <w:sz w:val="18"/>
          <w:szCs w:val="18"/>
        </w:rPr>
        <w:t>LA DALA DE DESPLANTE SERA DE CONCRETO SIMPLE CON UNA SECCION DE 35CM DE ANCHO POR 15 CM DE ESPESOR, LA NIVELACION SIEMPRE SERA HORIZONTAL.</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E. P. 6)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8.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81 cms de longitud con separación de 0.91 m Fy= 4200kg/cm2  acero de refuerzo  para juntas varilla lisa de 3.20 cms. de diam. de 46.0 cms a cada 30 cms. de longitud, según proyecto, canastill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pPr>
      <w:r>
        <w:rPr>
          <w:rFonts w:cs="Arial" w:ascii="Arial" w:hAnsi="Arial"/>
          <w:b/>
          <w:bCs/>
          <w:color w:val="000000"/>
        </w:rPr>
        <w:t>PRE. 1.- TRAZO Y CORTE CON DISCO</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 w:val="22"/>
          <w:szCs w:val="22"/>
        </w:rPr>
      </w:pPr>
      <w:r>
        <w:rPr>
          <w:rFonts w:cs="Arial" w:ascii="Arial" w:hAnsi="Arial"/>
          <w:sz w:val="22"/>
          <w:szCs w:val="22"/>
        </w:rPr>
        <w:t xml:space="preserve">DEFINICION.- Se entenderá por corte en concreto hidráulico y pavimento asfáltico, al conjunto de  operaciones que deberá realizar el contratista para cortar en la profundidad y lugares indicados en el proyecto, con el fin de que las excavaciones y/o demoliciones estén limitadas y de forma regu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CANCES.- Los trabajos de incluyen la herramienta, equipo, mano de obra y todas las operaciones para la correcta ejecución de los trabaj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ON Y PAGO.- El pago del concepto será medido para fines de estimación y pago en metros (m) con aproximación de (0.1) decimal; el número de metros que se considerará será el que fije el proyecto y/o ordene la dependencia, la longitud de la misma efectivamente cortada. </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i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5.-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TextBody"/>
        <w:spacing w:lineRule="atLeast" w:line="26"/>
        <w:jc w:val="center"/>
        <w:rPr>
          <w:rFonts w:cs="Arial"/>
          <w:b/>
          <w:b/>
          <w:color w:val="000000"/>
          <w:sz w:val="18"/>
          <w:szCs w:val="22"/>
          <w:lang w:val="es-MX" w:eastAsia="es-MX"/>
        </w:rPr>
      </w:pPr>
      <w:r>
        <w:rPr>
          <w:rFonts w:cs="Arial"/>
          <w:b/>
          <w:color w:val="000000"/>
          <w:sz w:val="18"/>
          <w:szCs w:val="22"/>
          <w:lang w:val="es-MX" w:eastAsia="es-MX"/>
        </w:rPr>
      </w:r>
    </w:p>
    <w:p>
      <w:pPr>
        <w:pStyle w:val="Normal"/>
        <w:ind w:left="1985" w:hanging="1985"/>
        <w:jc w:val="both"/>
        <w:rPr/>
      </w:pPr>
      <w:r>
        <w:rPr>
          <w:rFonts w:cs="Arial" w:ascii="Arial" w:hAnsi="Arial"/>
          <w:b/>
          <w:bCs/>
          <w:color w:val="000000"/>
          <w:sz w:val="22"/>
          <w:szCs w:val="22"/>
        </w:rPr>
        <w:t xml:space="preserve">ALCP 1.-            INSTALACIÓN JUNTEO Y PRUEBA DE TUBERÍ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w:t>
        <w:tab/>
        <w:t>se entenderá por suministro de tuberías, el que haga el contratista de aquellas que se requieran para la construcción de redes de distribución y líneas de conducción de agua potable Y sanitario, ya sean de asbesto cemento, P. V. C., concreto preesforzado y polietileno de alta densidad o cualquier otro tipo aprobado por la comisión nacional del ag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exión de un tubo al otro se efectúa insertando el extremo achaflanado a la campana 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uberías que han sido cortadas en la obra deben achaflanarse para obtener una inserción correcta deberán seguirse las siguientes recomend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antes de efectuar la inserción deberán limpiarse tanto la ranura de la campana como el extremo achaflanad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w:t>
        <w:tab/>
        <w:t>sobre el extremo achaflanado del tubo se aplica una capa de lubricante duralon o similar, de aproximadamente 1 mm de espe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 la depend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raques.- se fabricarán de concreto, en los sitios en que haya cambios de dirección o de pendiente para evitar en forma efectiva movimientos de la tubería producidos por la presión hidrostática o por los golpes de arie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 para la aprobación de la prueba se tomara en cuenta al sistema de agua potable d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rFonts w:ascii="Arial" w:hAnsi="Arial" w:cs="Arial"/>
          <w:sz w:val="22"/>
          <w:szCs w:val="22"/>
        </w:rPr>
      </w:pPr>
      <w:r>
        <w:rPr>
          <w:rFonts w:cs="Arial" w:ascii="Arial" w:hAnsi="Arial"/>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Normal"/>
        <w:spacing w:lineRule="atLeast" w:line="240"/>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5218338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4055104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58749050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75007579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427080267"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rPr>
        <w:t>ALCP 2.- REJILLA PLUVIAL TIPO.</w:t>
      </w:r>
    </w:p>
    <w:p>
      <w:pPr>
        <w:pStyle w:val="Normal"/>
        <w:rPr>
          <w:rFonts w:ascii="Arial" w:hAnsi="Arial" w:cs="Arial"/>
          <w:b/>
          <w:b/>
        </w:rPr>
      </w:pPr>
      <w:r>
        <w:rPr>
          <w:rFonts w:cs="Arial" w:ascii="Arial" w:hAnsi="Arial"/>
          <w:b/>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E. P.-    SUMINISTRO E INSTALACION DE MATERIALES ELECTRICOS EN ALTA Y BAJA TENS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s los elementos deberán cumplir con las normas y especificaciones C. F. E. deberán tener además protocolo LAPEM, la unidad de medida se especificara en cada concepto de materiales, y equipos de instalación, el precio unitario comprende en cada concepto además de lo indicado los accesorios necesarios para su colocación, herramienta y mano de obra por unidad de obra terminada.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b/>
          <w:color w:val="000000"/>
        </w:rPr>
        <w:t>INEL.- INSTALACION DE EQUIPOS ESPECIALES PARA INSTALACIONES ELECTRICAS Y ALUMBRADO PÚBLIC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Definición y ejecución.- </w:t>
        <w:tab/>
        <w:t>se entenderá por suministro de piezas especiales para instalaciones eléctricas, el que haga el contratista de aquellas que se requieran para la construcción del sistema de energía eléctrica y alumbrado públ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os elementos y equipos y piezas especiales que se requieran deberán cumplir con las normas oficiales mexicanas así como las  normas de la Comisión Federal de Electric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 y pago.-</w:t>
        <w:tab/>
        <w:t>el suministro e instalación de elementos y equipos y piezas especiales será medido por piezas. Al efecto se determinará directamente en la obra las piezas colocadas en función de su tipo y con base en lo señalado por el proyecto por unidad</w:t>
      </w:r>
    </w:p>
    <w:p>
      <w:pPr>
        <w:pStyle w:val="TextBody"/>
        <w:spacing w:lineRule="atLeast" w:line="26"/>
        <w:jc w:val="center"/>
        <w:rPr>
          <w:rFonts w:ascii="Arial" w:hAnsi="Arial" w:cs="Arial"/>
          <w:b/>
          <w:b/>
          <w:color w:val="000000"/>
          <w:sz w:val="18"/>
        </w:rPr>
      </w:pPr>
      <w:r>
        <w:rPr>
          <w:rFonts w:cs="Arial"/>
          <w:b/>
          <w:color w:val="000000"/>
          <w:sz w:val="18"/>
        </w:rPr>
      </w:r>
    </w:p>
    <w:p>
      <w:pPr>
        <w:pStyle w:val="TextBody"/>
        <w:spacing w:lineRule="atLeast" w:line="26"/>
        <w:jc w:val="center"/>
        <w:rPr/>
      </w:pPr>
      <w:r>
        <w:rPr>
          <w:rFonts w:cs="Arial"/>
          <w:b/>
          <w:sz w:val="18"/>
        </w:rPr>
        <w:t>E. P. 7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8.-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1.-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 NORMAS Y ESPECIFICACIONES DE LA COMISIÓN FEDERAL DE ELECTICIDAD, NORMAS Y ESPECIFICACIONES DE AGUAS DEL MUNICIPI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7.-</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8.-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0.-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30          TRAFITAMBO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ROLLOS DE CINTA DE PREVENCION ROJO/AMARILLO</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ROLLOS DE MALLA  NARANJA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6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21070" cy="780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6021070" cy="780732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A1FRACCINCT"/>
        <w:tabs>
          <w:tab w:val="clear" w:pos="709"/>
          <w:tab w:val="left" w:pos="360" w:leader="none"/>
        </w:tabs>
        <w:spacing w:before="140" w:after="0"/>
        <w:rPr>
          <w:rFonts w:cs="Arial"/>
          <w:sz w:val="18"/>
        </w:rPr>
      </w:pPr>
      <w:r>
        <w:rPr>
          <w:rFonts w:cs="Arial"/>
          <w:sz w:val="18"/>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sz w:val="18"/>
        </w:rPr>
      </w:pPr>
      <w:r>
        <w:rPr>
          <w:rFonts w:cs="Arial"/>
          <w:sz w:val="18"/>
        </w:rPr>
      </w:r>
    </w:p>
    <w:p>
      <w:pPr>
        <w:pStyle w:val="TextodelInciso"/>
        <w:rPr>
          <w:rFonts w:cs="Arial"/>
        </w:rPr>
      </w:pPr>
      <w:r>
        <w:rPr>
          <w:rFonts w:cs="Arial"/>
        </w:rPr>
      </w:r>
    </w:p>
    <w:p>
      <w:pPr>
        <w:pStyle w:val="TextodelInciso"/>
        <w:rPr/>
      </w:pPr>
      <w:r>
        <w:rPr/>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1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ÓN DE PUENTE VEHICULAR FRANCISCO VILLA EN VICTORIA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6:34:00Z</dcterms:created>
  <dc:creator>Ing. Alejandro Reyna Pacheco</dc:creator>
  <dc:description/>
  <cp:keywords/>
  <dc:language>en-US</dc:language>
  <cp:lastModifiedBy>Ing. Reyna</cp:lastModifiedBy>
  <cp:lastPrinted>2018-07-02T11:36:00Z</cp:lastPrinted>
  <dcterms:modified xsi:type="dcterms:W3CDTF">2018-07-02T16:38:00Z</dcterms:modified>
  <cp:revision>17</cp:revision>
  <dc:subject/>
  <dc:title>ESPECIFICACIONES  TÉCNICAS</dc:title>
</cp:coreProperties>
</file>